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53780" cy="5701665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368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25pt;margin-top:-1.35pt;width:681.3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Hobo Std" w:ascii="Hobo Std" w:hAnsi="Hobo Std"/>
          <w:sz w:val="52"/>
          <w:szCs w:val="52"/>
          <w:lang w:val="sv-SE"/>
        </w:rPr>
        <w:t>DELAPAN</w:t>
      </w:r>
      <w:r>
        <w:rPr>
          <w:rFonts w:cs="Hobo Std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  <w:t>MADRASAH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SEMESTER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 w:eastAsia="en-US"/>
        </w:rPr>
      </w:pPr>
      <w:r>
        <w:rPr>
          <w:rFonts w:cs="Arial" w:ascii="Hobo Std" w:hAnsi="Hobo Std"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37465</wp:posOffset>
                </wp:positionV>
                <wp:extent cx="5040630" cy="939165"/>
                <wp:effectExtent l="28575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2.95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v-SE"/>
        </w:rPr>
      </w:pPr>
      <w:r>
        <w:rPr>
          <w:rFonts w:cs="Arial" w:ascii="Arial" w:hAnsi="Arial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Al Qur’an - Hadit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20../20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 w:eastAsia="en-US"/>
        </w:rPr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 Delapan(VII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               : 1 ( Satu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2"/>
        <w:gridCol w:w="991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tblHeader w:val="true"/>
          <w:trHeight w:val="367" w:hRule="exact"/>
          <w:cantSplit w:val="true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Kompetensi/Kompeten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asar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4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362" w:hRule="exact"/>
          <w:cantSplit w:val="true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Juli</w:t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gustus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eptember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Oktober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November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esember</w:t>
            </w:r>
          </w:p>
        </w:tc>
      </w:tr>
      <w:tr>
        <w:trPr>
          <w:tblHeader w:val="true"/>
          <w:trHeight w:val="96" w:hRule="atLeast"/>
          <w:cantSplit w:val="true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57" w:hanging="237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 xml:space="preserve">Membaca Al-Qur’an surat pendek pilihan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ind w:left="720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apkan hukum bacaan mad layyin,mad ‘aridl lissukun, dalam Q.S Al-Kautsar dan Al-Ma’un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ind w:left="720" w:hanging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apkan hukum bacaan mad iwadl, mad badal, dan mad tamkin dalam Al-Qur’an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57" w:hanging="237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nerapkan Al-Qur’an surat-surat pendek pilihan dalam kehidupan sehar-hari tentang ketentuan rizki dari Allah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40" w:leader="none"/>
              </w:tabs>
              <w:spacing w:before="120" w:after="120"/>
              <w:ind w:left="84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ahami isi kandungan Q.S Al-Quraisy dan Al-Insyiroh tentang ketentuan rezeki dari Allah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17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40" w:leader="none"/>
              </w:tabs>
              <w:spacing w:before="120" w:after="120"/>
              <w:ind w:left="84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ahami keterkaitan isi kandungan Q.S Al-Quraisy dan Al-Insyiroh tentang ketentuan rezeki dari Allah dalam kehidupan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40" w:leader="none"/>
              </w:tabs>
              <w:spacing w:before="120" w:after="120"/>
              <w:ind w:left="840" w:hanging="48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apkan isi kandungan Q.S Al-Quraisy dan Al-Insyiroh tentang ketentuan rezeki dari Allah dalam kehidupan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57" w:hanging="237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nerapkan Al-Qur’an surat-surat pendek pilihan dalam kehidupan sehar-hari tentang kepedulian sosial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ahami isi kandungan Q.S. Al-Kautsar dan Al-Ma’un tentang kepedulian sosial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ahami keterkaitan isi kandungan Q.S. Al-Kautsar dan Al-Ma’un tentang kepedulian sosial dalam fenomena kehidupan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480" w:hanging="36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 xml:space="preserve">Memahami Hadis tentang tolong menolong dan  mencintai anak yatim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ulis Hadis tentang  tolong menolong dan  mencintai anak yatim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jemahkan makna Hadis tentang tolong menolong dan mencintai anak yatim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hafal Hadis tentang tolong menolong dan mencintai anak yatim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keterkaitan isi kandungan Hadis dalam perilaku tolong menolong dan mencintai anak yatim dalam fenomena kehidupan dan akibatnya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99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24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ULANGAN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92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24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JUMLAH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 </w:t>
      </w:r>
      <w:r>
        <w:rPr>
          <w:rFonts w:cs="Arial" w:ascii="Arial" w:hAnsi="Arial"/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eastAsia="Arial" w:cs="Arial" w:ascii="Arial" w:hAnsi="Arial"/>
          <w:b/>
          <w:sz w:val="22"/>
          <w:szCs w:val="22"/>
          <w:lang w:val="fi-FI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fi-FI"/>
        </w:rPr>
        <w:t xml:space="preserve">Kepala MTs                                                                                                                                              Guru Mapel </w:t>
      </w:r>
      <w:r>
        <w:rPr>
          <w:rFonts w:cs="Arial" w:ascii="Arial" w:hAnsi="Arial"/>
          <w:b/>
          <w:sz w:val="22"/>
          <w:szCs w:val="22"/>
          <w:lang w:val="id-ID"/>
        </w:rPr>
        <w:t>Qur’an Hadits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eastAsia="Arial" w:cs="Arial" w:ascii="Arial" w:hAnsi="Arial"/>
          <w:b/>
          <w:lang w:val="fi-FI"/>
        </w:rPr>
        <w:t xml:space="preserve">           </w:t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left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-250825</wp:posOffset>
                </wp:positionV>
                <wp:extent cx="8601710" cy="5701665"/>
                <wp:effectExtent l="28575" t="29210" r="2984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184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3pt;margin-top:-19.75pt;width:677.2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Hobo Std" w:ascii="Hobo Std" w:hAnsi="Hobo Std"/>
          <w:sz w:val="52"/>
          <w:szCs w:val="52"/>
          <w:lang w:val="sv-SE"/>
        </w:rPr>
        <w:t>DELAPAN</w:t>
      </w:r>
      <w:r>
        <w:rPr>
          <w:rFonts w:cs="Hobo Std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  <w:t>MADRASAH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SEMESTER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/>
        </w:rPr>
      </w:pPr>
      <w:r>
        <w:rPr>
          <w:rFonts w:cs="Arial" w:ascii="Hobo Std" w:hAnsi="Hobo Std"/>
          <w:sz w:val="28"/>
          <w:szCs w:val="28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 w:eastAsia="en-US"/>
        </w:rPr>
      </w:pPr>
      <w:r>
        <w:rPr>
          <w:rFonts w:cs="Arial" w:ascii="Hobo Std" w:hAnsi="Hobo Std"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37465</wp:posOffset>
                </wp:positionV>
                <wp:extent cx="5040630" cy="939165"/>
                <wp:effectExtent l="28575" t="29210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2.95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v-SE"/>
        </w:rPr>
      </w:pPr>
      <w:r>
        <w:rPr>
          <w:rFonts w:cs="Arial" w:ascii="Arial" w:hAnsi="Arial"/>
          <w:sz w:val="32"/>
          <w:szCs w:val="32"/>
          <w:lang w:val="sv-SE"/>
        </w:rPr>
      </w:r>
      <w:r>
        <w:br w:type="page"/>
      </w:r>
    </w:p>
    <w:p>
      <w:pPr>
        <w:pStyle w:val="Heading"/>
        <w:rPr/>
      </w:pPr>
      <w:r>
        <w:rPr/>
        <w:t>PROGRAM SEMESTER</w:t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Al Qur’an - Hadit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20../20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 w:eastAsia="en-US"/>
        </w:rPr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Delapan(VIII)</w:t>
      </w:r>
    </w:p>
    <w:p>
      <w:pPr>
        <w:pStyle w:val="Normal"/>
        <w:rPr/>
      </w:pPr>
      <w:r>
        <w:rPr>
          <w:rFonts w:cs="Arial" w:ascii="Arial" w:hAnsi="Arial"/>
          <w:b/>
          <w:lang w:val="fi-FI"/>
        </w:rPr>
        <w:t>Semester                : 2 ( Dua )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1109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tblHeader w:val="true"/>
          <w:trHeight w:val="409" w:hRule="exact"/>
          <w:cantSplit w:val="true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                    Kompetensi/Kompetensi Dasar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4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362" w:hRule="exac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uari</w:t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uari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t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i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i</w:t>
            </w:r>
          </w:p>
        </w:tc>
      </w:tr>
      <w:tr>
        <w:trPr>
          <w:tblHeader w:val="true"/>
          <w:trHeight w:val="122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</w:tabs>
              <w:spacing w:before="120" w:after="120"/>
              <w:ind w:left="467" w:hanging="347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 xml:space="preserve">Membaca Al-Qur’an surat pendek pilihan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6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apkan hukum bacaan lam dan ro’ dalam Q.S Al-Humazah dan At-Takatsur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8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</w:tabs>
              <w:spacing w:before="120" w:after="120"/>
              <w:ind w:left="467" w:hanging="347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nerapkan Al-Qur’an surat-surat pendek pilihan tentang menimbun harta (serakah)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8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ahami isi kandungan Q.S. Al-Humazah dan At-Takatsur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8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mahami keterkaitan isi kandungan Q.S. Al-Humazah dan At-Takatsur tentang Sifat Cinta Dunia dan melupakan Kebahagian hakiki dalam fenomena kehidupan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8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erapkan kandungan Q.S. Al-Humazah dan At-Takatsur dalam fenomena kehidupan sehari-hari dan akibatnya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8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0" w:leader="none"/>
              </w:tabs>
              <w:spacing w:before="120" w:after="120"/>
              <w:ind w:left="467" w:hanging="347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 xml:space="preserve">Memahami Hadis tentang keseimbangan hidup di dunia dan akherat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8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ulis Hadis tentang keseimbangan hidup di dunia dan  akherat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8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jemahkan makna Hadisentang keseimbangan hidupa di dunia dan akherat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2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ghafal Hadis tentang keseimbangan hidupa di dunia dan akherat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2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48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 keterkaitan isi kandungan Hadisdalam perilaku keseimbangan hidup di dunia dan akherat dalam fenomena kehidupan dan akibatnya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12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24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ULANGAN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43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24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JUMLAH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  </w:t>
      </w:r>
      <w:r>
        <w:rPr>
          <w:rFonts w:cs="Arial" w:ascii="Arial" w:hAnsi="Arial"/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 xml:space="preserve">Kepala MTs                                                                                                                                              Guru Mapel </w:t>
      </w:r>
      <w:r>
        <w:rPr>
          <w:rFonts w:cs="Arial" w:ascii="Arial" w:hAnsi="Arial"/>
          <w:b/>
          <w:sz w:val="22"/>
          <w:szCs w:val="22"/>
          <w:lang w:val="id-ID"/>
        </w:rPr>
        <w:t>Qur’an Hadits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eastAsia="Arial" w:cs="Arial" w:ascii="Arial" w:hAnsi="Arial"/>
          <w:b/>
          <w:lang w:val="fi-FI"/>
        </w:rPr>
        <w:t xml:space="preserve">           </w:t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6375400</wp:posOffset>
              </wp:positionV>
              <wp:extent cx="70104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02pt" to="551.95pt,-50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lang w:val="sv-SE"/>
      </w:rPr>
      <w:t>PROMES AL - Qur’av Hadits MTs/Kls VIII/Smt 1-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39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39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</w:rPr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>
        <w:rFonts w:cs="Monotype Corsiva" w:ascii="Monotype Corsiva" w:hAnsi="Monotype Corsiva"/>
        <w:b/>
        <w:lang w:val="it-IT"/>
      </w:rPr>
      <w:t>Madrasah  Tsanawiyah / MTs</w:t>
    </w:r>
  </w:p>
  <w:p>
    <w:pPr>
      <w:pStyle w:val="Header"/>
      <w:rPr>
        <w:rFonts w:ascii="Monotype Corsiva" w:hAnsi="Monotype Corsiva" w:cs="Monotype Corsiva"/>
        <w:b/>
        <w:b/>
      </w:rPr>
    </w:pPr>
    <w:r>
      <w:rPr>
        <w:rFonts w:cs="Monotype Corsiva" w:ascii="Monotype Corsiva" w:hAnsi="Monotype Corsiv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6.%1."/>
      <w:lvlJc w:val="right"/>
      <w:pPr>
        <w:tabs>
          <w:tab w:val="num" w:pos="720"/>
        </w:tabs>
        <w:ind w:left="720" w:hanging="18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720"/>
        </w:tabs>
        <w:ind w:left="720" w:hanging="18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424"/>
        </w:tabs>
        <w:ind w:left="424" w:hanging="360"/>
      </w:pPr>
      <w:rPr>
        <w:b w:val="false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1514"/>
        </w:tabs>
        <w:ind w:left="151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AZ-ZAHRA disc8</cp:lastModifiedBy>
  <cp:lastPrinted>2006-02-10T22:12:00Z</cp:lastPrinted>
  <dcterms:modified xsi:type="dcterms:W3CDTF">2006-02-10T15:37:00Z</dcterms:modified>
  <cp:revision>72</cp:revision>
  <dc:subject/>
  <dc:title>Program Tahunan</dc:title>
</cp:coreProperties>
</file>